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ocławek ……………………………………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308610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>
          <w:trHeight w:val="248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BUDOWA DROGI GMINNEJ NR 160215C STAWKI – KONRADOWO – ZGODA OD KM 0+964,98 DO KM 1+840,09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STADIUM DOKUMENTACJI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  <w:t>OPINIE</w:t>
            </w:r>
            <w:r>
              <w:rPr>
                <w:rFonts w:cs="Arial" w:ascii="Arial Narrow" w:hAnsi="Arial Narrow"/>
                <w:spacing w:val="28"/>
              </w:rPr>
              <w:t xml:space="preserve"> – ZAŁĄCZNIK NR5 DO WNIOSKU O WYDANIE DECYZJI O ZEZWOLENIU NA REALIZACJĘ INWESTYCJI DROGOWEJ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 xml:space="preserve">DROGOWA 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LOKALIZACJ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Arial Narrow" w:hAnsi="Arial Narrow" w:cs="Arial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pacing w:val="-4"/>
              </w:rPr>
              <w:t>WOJEWÓDZTWO KUJAWSKO-POMORSKIE POWIAT ALEKSANDROWSKI GMINA ALEKSANDRÓW KUJAWSKI  MIEJSCOWOŚCI KONRADOWO, ZGODA, SŁOMKOWO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ZLECENIODAWC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</w:rPr>
              <w:t xml:space="preserve">GMINA ALEKSANDRÓW KUJAWSKI </w:t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ANŻA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</w:rPr>
              <w:t>DROGOWA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/>
            </w:pPr>
            <w:r>
              <w:rPr>
                <w:rFonts w:cs="Arial Narrow" w:ascii="Arial Narrow" w:hAnsi="Arial Narrow"/>
              </w:rPr>
              <w:t>mgr inż. Piotr PRZYBYLSKI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uprawnienia budowlane do projektowania  bez ograniczeń w specjalności drogowej  </w:t>
            </w:r>
            <w:r>
              <w:rPr>
                <w:sz w:val="12"/>
                <w:szCs w:val="12"/>
              </w:rPr>
              <w:t>NR: KUP /0046/POOD/04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WESTOR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Aleksandrów Kujawski</w:t>
            </w:r>
          </w:p>
          <w:p>
            <w:pPr>
              <w:pStyle w:val="Normal"/>
              <w:rPr/>
            </w:pPr>
            <w:r>
              <w:rPr/>
              <w:t>ul. Słowackiego 12 87-700 Aleksandrów Kujawski</w:t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2660</wp:posOffset>
                      </wp:positionV>
                      <wp:extent cx="43434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el.  607 542 675 Fax. 54 233 06 89 Mail: motyles.biuro@gma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pt;height:46pt;mso-wrap-distance-left:0pt;mso-wrap-distance-right:7.05pt;mso-wrap-distance-top:0pt;mso-wrap-distance-bottom:0pt;margin-top:7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Tel.  607 542 675 Fax. 54 233 06 89 Mail: motyles.biuro@gma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9" w:gutter="0" w:header="709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606996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9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ing1"/>
      <w:ind w:left="2124" w:hanging="2124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BUDOWA DROGI GMINNEJ STAWKI – KONRADOWO - ZGOD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92710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3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/>
      <w:drawing>
        <wp:inline distT="0" distB="0" distL="0" distR="0">
          <wp:extent cx="113728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b w:val="false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before="100" w:after="100"/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3:36:00Z</dcterms:created>
  <dc:creator>S_K</dc:creator>
  <dc:description/>
  <dc:language>en-US</dc:language>
  <cp:lastModifiedBy>Piotr</cp:lastModifiedBy>
  <cp:lastPrinted>2017-09-03T15:11:00Z</cp:lastPrinted>
  <dcterms:modified xsi:type="dcterms:W3CDTF">2017-09-03T13:36:00Z</dcterms:modified>
  <cp:revision>2</cp:revision>
  <dc:subject/>
  <dc:title>OPIS TECHNICZNY</dc:title>
</cp:coreProperties>
</file>